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623338245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270522733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437372821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855904704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